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930"/>
        <w:gridCol w:w="284"/>
        <w:gridCol w:w="282"/>
        <w:gridCol w:w="287"/>
        <w:gridCol w:w="284"/>
        <w:gridCol w:w="290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8"/>
        <w:gridCol w:w="287"/>
        <w:gridCol w:w="287"/>
        <w:gridCol w:w="290"/>
        <w:gridCol w:w="6265"/>
      </w:tblGrid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VEL</w:t>
            </w:r>
          </w:p>
        </w:tc>
        <w:tc>
          <w:tcPr>
            <w:tcW w:w="3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ICS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ganiz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esenter Na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S/Elementary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ddle/Junior High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gh Schoo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unity Colleg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lege/Universit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vocac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ticulatio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sessment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assroom Management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tur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riculum Desig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a-driven Decision Making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fferentiated Instructio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versit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tructional Strategie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dards-based Instruction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Technology (specify under "Other"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 (please specify)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T CO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ra Lindse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chnology in the classroom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TF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AM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AV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n Sma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NJ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anne Zeppie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WATF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arlotte Giffor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of digital images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borah Espit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Presentation Tools, Podcasts, WebQuests, Web Page Design, Wikis, Comic Life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hamed E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ds, FlipCameras, Skype, YouTube, Make your Own Videos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Leslie Grahn,</w:t>
              <w:br/>
              <w:t>Deborah Espit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er Point / Web Page / Wiki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rlene White,</w:t>
              <w:br/>
              <w:t>Ruth Mal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HAW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hamed Edefa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YSAF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l Hell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SM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ynthia Texei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nnie Martin,</w:t>
              <w:br/>
              <w:t>Amy Bonnici Bod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a Rame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hode Island Common Tasks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 Lanciau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anie Lawhea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ing Proficiency through Reading and Storytelling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VFL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tinued on page 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Best of NECTFL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8"/>
        <w:gridCol w:w="287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7"/>
        <w:gridCol w:w="288"/>
        <w:gridCol w:w="288"/>
        <w:gridCol w:w="293"/>
        <w:gridCol w:w="7044"/>
      </w:tblGrid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VEL</w:t>
            </w:r>
          </w:p>
        </w:tc>
        <w:tc>
          <w:tcPr>
            <w:tcW w:w="3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IC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8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esenter Name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S/Elementar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ddle/Junior High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gh Schoo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unity Colleg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lege/Universit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vocac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ticulatio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sessmen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assroom Managemen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tur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riculum Desig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a-driven Decision Making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fferentiated Instructio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versit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tructional Strategie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dards-based Instruction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Technology (specify under "Other")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ssion Title at NECTFL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chael Bogdan, PA</w:t>
            </w:r>
            <w:r>
              <w:rPr>
                <w:rFonts w:eastAsia="Times New Roman"/>
                <w:color w:val="000000"/>
              </w:rPr>
              <w:t xml:space="preserve"> ‘0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Talking on Their Feet: Advancing Speaking Skills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ra Lindsey, CT ‘0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Participatory Pedagogy: Engaging Learners through Social Networking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Ashley Broseker-Tremper, VA ‘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Making Latin Projects Fun (To Do &amp; To Grade)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anis Dowd, Sara Buchbaum, NJ ‚0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Mathematics in the Elementary Language Classroom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Janel Lafond-Paquin, MA ‘0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Le Petit Prince Revisité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Esperanza Kays, NJ ‘0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Children’s Literature at the Center of Thematic Units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Theresa Cormier, CT ‘0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Key-Pals: Give Your Students a Live Connec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09:00Z</dcterms:created>
  <dc:creator>Charlotte E. Gifford</dc:creator>
  <dc:description/>
  <dc:language>en-US</dc:language>
  <cp:lastModifiedBy>Charlotte E. Gifford</cp:lastModifiedBy>
  <dcterms:modified xsi:type="dcterms:W3CDTF">2011-03-31T19:10:00Z</dcterms:modified>
  <cp:revision>3</cp:revision>
  <dc:subject/>
  <dc:title/>
</cp:coreProperties>
</file>